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29210</wp:posOffset>
                </wp:positionV>
                <wp:extent cx="6467475" cy="952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674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.3pt" to="507.55pt,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23 июня    2020  г.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№ 34</w:t>
      </w:r>
    </w:p>
    <w:p>
      <w:pPr>
        <w:pStyle w:val="Style51"/>
        <w:widowControl/>
        <w:spacing w:lineRule="atLeast" w:line="240" w:before="125" w:after="0"/>
        <w:ind w:right="4899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ередаче части полномочий Катав-Ивановского городского поселения Катав-Ивановскому муниципальному району по решению вопросов местного значения.</w:t>
      </w:r>
    </w:p>
    <w:p>
      <w:pPr>
        <w:pStyle w:val="Style51"/>
        <w:widowControl/>
        <w:spacing w:before="125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Передать Администрации Катав-Ивановского муниципального района осуществление следующих полномочий  по регулированию вопросов местного значения: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д</w:t>
      </w:r>
      <w:r>
        <w:rPr>
          <w:sz w:val="28"/>
          <w:szCs w:val="28"/>
        </w:rPr>
        <w:t xml:space="preserve">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в ч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я работ по доведению пешеходного перехода протяженностью 250 м в районе МДОУ №18 (ул.Пугачевская, 70) Катав-Ивановского городского поселения до соответствия нормативным докумен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   организация благоустройства территории поселения в части </w:t>
      </w:r>
      <w:r>
        <w:rPr>
          <w:color w:val="000000"/>
          <w:sz w:val="28"/>
          <w:szCs w:val="28"/>
        </w:rPr>
        <w:t>выполнения следующих рабо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ставка, посадка и содержание однолетних цветов для благоустройства и декоративного озеленения территории Катав-Ивановского городского посел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устройство водоотводной канавы на ул. Красносельская в г.Катав-Ивановск протяженностью 500 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ремонт бортовых камней в г.Катав-Ивановске протяженностью 15 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2. Рекомендовать Главе Катав-Ивановского городского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селения</w:t>
        <w:br/>
        <w:t>заключить Соглашение о передаче осуществления полномочий (части полномочий) по регулированию вопросов местного значен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, распространяется на правоотношения, возникшие с 01.01.2020г. и действует по 31 декабря 2020 года включительно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6194C29A1B658B2C0D2777080DFDF72B7624F010F3E208E36FF272F1FF746410557ABD3CB26E0C8ADD35192793F71ECDE2F2F69ED9B62D24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3:27:00Z</dcterms:created>
  <dc:creator>1</dc:creator>
  <dc:description/>
  <cp:keywords/>
  <dc:language>en-US</dc:language>
  <cp:lastModifiedBy>Данеева Ксения Николаевна</cp:lastModifiedBy>
  <cp:lastPrinted>2020-06-25T08:25:00Z</cp:lastPrinted>
  <dcterms:modified xsi:type="dcterms:W3CDTF">2020-06-25T03:27:00Z</dcterms:modified>
  <cp:revision>2</cp:revision>
  <dc:subject/>
  <dc:title/>
</cp:coreProperties>
</file>